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514600</wp:posOffset>
                </wp:positionV>
                <wp:extent cx="4686300" cy="914400"/>
                <wp:effectExtent l="5080" t="5080" r="5715" b="5715"/>
                <wp:wrapTight wrapText="bothSides">
                  <wp:wrapPolygon edited="0">
                    <wp:start x="21603" y="10808"/>
                    <wp:lineTo x="21603" y="12705"/>
                    <wp:lineTo x="21104" y="14568"/>
                    <wp:lineTo x="20156" y="16211"/>
                    <wp:lineTo x="19208" y="17854"/>
                    <wp:lineTo x="17844" y="19219"/>
                    <wp:lineTo x="16202" y="20167"/>
                    <wp:lineTo x="14560" y="21116"/>
                    <wp:lineTo x="12698" y="21615"/>
                    <wp:lineTo x="10801" y="21615"/>
                    <wp:lineTo x="8905" y="21615"/>
                    <wp:lineTo x="7043" y="21116"/>
                    <wp:lineTo x="5401" y="20167"/>
                    <wp:lineTo x="3759" y="19219"/>
                    <wp:lineTo x="2395" y="17854"/>
                    <wp:lineTo x="1447" y="16211"/>
                    <wp:lineTo x="499" y="14568"/>
                    <wp:lineTo x="0" y="12705"/>
                    <wp:lineTo x="0" y="10808"/>
                    <wp:lineTo x="0" y="8910"/>
                    <wp:lineTo x="499" y="7047"/>
                    <wp:lineTo x="1447" y="5404"/>
                    <wp:lineTo x="2395" y="3761"/>
                    <wp:lineTo x="3759" y="2396"/>
                    <wp:lineTo x="5401" y="1448"/>
                    <wp:lineTo x="7043" y="499"/>
                    <wp:lineTo x="8905" y="0"/>
                    <wp:lineTo x="10801" y="0"/>
                    <wp:lineTo x="12698" y="0"/>
                    <wp:lineTo x="14560" y="499"/>
                    <wp:lineTo x="16202" y="1448"/>
                    <wp:lineTo x="17844" y="2396"/>
                    <wp:lineTo x="19208" y="3761"/>
                    <wp:lineTo x="20156" y="5404"/>
                    <wp:lineTo x="21104" y="7047"/>
                    <wp:lineTo x="21603" y="8910"/>
                    <wp:lineTo x="21603" y="10807"/>
                    <wp:lineTo x="21603" y="1080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14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45pt;margin-top:198pt;width:368.95pt;height:71.95pt;mso-wrap-style:none;v-text-anchor:middle">
                <v:fill o:detectmouseclick="t" type="solid" color2="blu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743200" cy="2971800"/>
                <wp:effectExtent l="5080" t="5080" r="5715" b="5715"/>
                <wp:wrapTight wrapText="bothSides">
                  <wp:wrapPolygon edited="0">
                    <wp:start x="10800" y="0"/>
                    <wp:lineTo x="4910" y="0"/>
                    <wp:lineTo x="0" y="1223"/>
                    <wp:lineTo x="0" y="2700"/>
                    <wp:lineTo x="0" y="18900"/>
                    <wp:lineTo x="0" y="20377"/>
                    <wp:lineTo x="4910" y="21605"/>
                    <wp:lineTo x="10800" y="21605"/>
                    <wp:lineTo x="16690" y="21605"/>
                    <wp:lineTo x="21605" y="20377"/>
                    <wp:lineTo x="21605" y="18900"/>
                    <wp:lineTo x="21605" y="2700"/>
                    <wp:lineTo x="21605" y="1223"/>
                    <wp:lineTo x="16690" y="0"/>
                    <wp:lineTo x="10800" y="0"/>
                    <wp:lineTo x="10800" y="0"/>
                    <wp:lineTo x="10800" y="0"/>
                    <wp:lineTo x="4910" y="0"/>
                    <wp:lineTo x="0" y="1223"/>
                    <wp:lineTo x="0" y="2700"/>
                    <wp:lineTo x="0" y="4172"/>
                    <wp:lineTo x="4910" y="5400"/>
                    <wp:lineTo x="10800" y="5400"/>
                    <wp:lineTo x="16690" y="5400"/>
                    <wp:lineTo x="21605" y="4172"/>
                    <wp:lineTo x="21605" y="2700"/>
                    <wp:lineTo x="21605" y="1223"/>
                    <wp:lineTo x="16690" y="0"/>
                    <wp:lineTo x="10800" y="0"/>
                    <wp:lineTo x="1080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1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List the 3 things you love the best about living in New Zealand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yellow" stroked="t" o:allowincell="f" style="position:absolute;margin-left:27pt;margin-top:0pt;width:215.95pt;height:233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List the 3 things you love the best about living in New Zealand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5257800" cy="5029200"/>
                <wp:effectExtent l="5080" t="5080" r="14605" b="16510"/>
                <wp:wrapTight wrapText="bothSides">
                  <wp:wrapPolygon edited="0">
                    <wp:start x="0" y="0"/>
                    <wp:lineTo x="21603" y="0"/>
                    <wp:lineTo x="21603" y="18900"/>
                    <wp:lineTo x="18900" y="21603"/>
                    <wp:lineTo x="0" y="21603"/>
                    <wp:lineTo x="0" y="0"/>
                    <wp:lineTo x="18900" y="21603"/>
                    <wp:lineTo x="19602" y="18900"/>
                    <wp:lineTo x="20277" y="19287"/>
                    <wp:lineTo x="20251" y="19069"/>
                    <wp:lineTo x="21603" y="18900"/>
                    <wp:lineTo x="18900" y="2160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029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yellow" stroked="t" o:allowincell="f" style="position:absolute;margin-left:72pt;margin-top:297pt;width:413.95pt;height:395.95pt;mso-wrap-style:none;v-text-anchor:middle" type="_x0000_t65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5600700</wp:posOffset>
                </wp:positionV>
                <wp:extent cx="3657600" cy="1143000"/>
                <wp:effectExtent l="5080" t="5080" r="5715" b="5715"/>
                <wp:wrapTight wrapText="bothSides">
                  <wp:wrapPolygon edited="0">
                    <wp:start x="1125" y="0"/>
                    <wp:lineTo x="1126" y="0"/>
                    <wp:lineTo x="928" y="0"/>
                    <wp:lineTo x="734" y="166"/>
                    <wp:lineTo x="563" y="483"/>
                    <wp:lineTo x="392" y="799"/>
                    <wp:lineTo x="250" y="1253"/>
                    <wp:lineTo x="151" y="1801"/>
                    <wp:lineTo x="52" y="2349"/>
                    <wp:lineTo x="0" y="2970"/>
                    <wp:lineTo x="0" y="3602"/>
                    <wp:lineTo x="0" y="18000"/>
                    <wp:lineTo x="0" y="18010"/>
                    <wp:lineTo x="0" y="18642"/>
                    <wp:lineTo x="52" y="19263"/>
                    <wp:lineTo x="151" y="19811"/>
                    <wp:lineTo x="250" y="20359"/>
                    <wp:lineTo x="392" y="20813"/>
                    <wp:lineTo x="563" y="21129"/>
                    <wp:lineTo x="734" y="21446"/>
                    <wp:lineTo x="928" y="21612"/>
                    <wp:lineTo x="1126" y="21612"/>
                    <wp:lineTo x="20475" y="21600"/>
                    <wp:lineTo x="20478" y="21612"/>
                    <wp:lineTo x="20676" y="21612"/>
                    <wp:lineTo x="20870" y="21446"/>
                    <wp:lineTo x="21041" y="21129"/>
                    <wp:lineTo x="21212" y="20813"/>
                    <wp:lineTo x="21354" y="20359"/>
                    <wp:lineTo x="21453" y="19811"/>
                    <wp:lineTo x="21552" y="19263"/>
                    <wp:lineTo x="21604" y="18642"/>
                    <wp:lineTo x="21604" y="18010"/>
                    <wp:lineTo x="21604" y="3600"/>
                    <wp:lineTo x="21604" y="3602"/>
                    <wp:lineTo x="21604" y="3602"/>
                    <wp:lineTo x="21604" y="2970"/>
                    <wp:lineTo x="21552" y="2349"/>
                    <wp:lineTo x="21453" y="1801"/>
                    <wp:lineTo x="21354" y="1253"/>
                    <wp:lineTo x="21212" y="799"/>
                    <wp:lineTo x="21041" y="483"/>
                    <wp:lineTo x="20870" y="166"/>
                    <wp:lineTo x="20676" y="0"/>
                    <wp:lineTo x="20478" y="0"/>
                    <wp:lineTo x="1125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441pt;width:287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7086600</wp:posOffset>
                </wp:positionV>
                <wp:extent cx="3657600" cy="1257300"/>
                <wp:effectExtent l="5080" t="5080" r="5715" b="5715"/>
                <wp:wrapTight wrapText="bothSides">
                  <wp:wrapPolygon edited="0">
                    <wp:start x="1238" y="0"/>
                    <wp:lineTo x="1238" y="0"/>
                    <wp:lineTo x="1021" y="0"/>
                    <wp:lineTo x="807" y="166"/>
                    <wp:lineTo x="619" y="483"/>
                    <wp:lineTo x="431" y="799"/>
                    <wp:lineTo x="275" y="1253"/>
                    <wp:lineTo x="166" y="1801"/>
                    <wp:lineTo x="57" y="2348"/>
                    <wp:lineTo x="0" y="2970"/>
                    <wp:lineTo x="0" y="3602"/>
                    <wp:lineTo x="0" y="18000"/>
                    <wp:lineTo x="0" y="18009"/>
                    <wp:lineTo x="0" y="18641"/>
                    <wp:lineTo x="57" y="19262"/>
                    <wp:lineTo x="166" y="19810"/>
                    <wp:lineTo x="275" y="20358"/>
                    <wp:lineTo x="431" y="20812"/>
                    <wp:lineTo x="619" y="21128"/>
                    <wp:lineTo x="807" y="21444"/>
                    <wp:lineTo x="1021" y="21611"/>
                    <wp:lineTo x="1238" y="21611"/>
                    <wp:lineTo x="20363" y="21611"/>
                    <wp:lineTo x="20366" y="21611"/>
                    <wp:lineTo x="20583" y="21611"/>
                    <wp:lineTo x="20796" y="21444"/>
                    <wp:lineTo x="20985" y="21128"/>
                    <wp:lineTo x="21173" y="20812"/>
                    <wp:lineTo x="21329" y="20358"/>
                    <wp:lineTo x="21438" y="19810"/>
                    <wp:lineTo x="21547" y="19262"/>
                    <wp:lineTo x="21604" y="18641"/>
                    <wp:lineTo x="21604" y="18009"/>
                    <wp:lineTo x="21604" y="3600"/>
                    <wp:lineTo x="21604" y="3602"/>
                    <wp:lineTo x="21604" y="3602"/>
                    <wp:lineTo x="21604" y="2970"/>
                    <wp:lineTo x="21547" y="2348"/>
                    <wp:lineTo x="21438" y="1801"/>
                    <wp:lineTo x="21329" y="1253"/>
                    <wp:lineTo x="21173" y="799"/>
                    <wp:lineTo x="20985" y="483"/>
                    <wp:lineTo x="20796" y="166"/>
                    <wp:lineTo x="20583" y="0"/>
                    <wp:lineTo x="20366" y="0"/>
                    <wp:lineTo x="1238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558pt;width:287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Comic Sans MS" w:ascii="Comic Sans MS" w:hAnsi="Comic Sans MS"/>
          <w:b/>
          <w:sz w:val="96"/>
          <w:szCs w:val="96"/>
        </w:rPr>
        <w:t>Yellow Hat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415540</wp:posOffset>
                </wp:positionV>
                <wp:extent cx="3543300" cy="1143000"/>
                <wp:effectExtent l="5080" t="5080" r="5715" b="5715"/>
                <wp:wrapTight wrapText="bothSides">
                  <wp:wrapPolygon edited="0">
                    <wp:start x="1161" y="0"/>
                    <wp:lineTo x="1162" y="0"/>
                    <wp:lineTo x="958" y="0"/>
                    <wp:lineTo x="758" y="166"/>
                    <wp:lineTo x="581" y="483"/>
                    <wp:lineTo x="404" y="799"/>
                    <wp:lineTo x="258" y="1253"/>
                    <wp:lineTo x="156" y="1801"/>
                    <wp:lineTo x="54" y="2349"/>
                    <wp:lineTo x="0" y="2970"/>
                    <wp:lineTo x="0" y="3602"/>
                    <wp:lineTo x="0" y="18000"/>
                    <wp:lineTo x="0" y="18010"/>
                    <wp:lineTo x="0" y="18642"/>
                    <wp:lineTo x="54" y="19263"/>
                    <wp:lineTo x="156" y="19811"/>
                    <wp:lineTo x="258" y="20359"/>
                    <wp:lineTo x="404" y="20813"/>
                    <wp:lineTo x="581" y="21129"/>
                    <wp:lineTo x="758" y="21446"/>
                    <wp:lineTo x="958" y="21612"/>
                    <wp:lineTo x="1162" y="21612"/>
                    <wp:lineTo x="20439" y="21600"/>
                    <wp:lineTo x="20442" y="21612"/>
                    <wp:lineTo x="20646" y="21612"/>
                    <wp:lineTo x="20846" y="21446"/>
                    <wp:lineTo x="21023" y="21129"/>
                    <wp:lineTo x="21200" y="20813"/>
                    <wp:lineTo x="21346" y="20359"/>
                    <wp:lineTo x="21448" y="19811"/>
                    <wp:lineTo x="21550" y="19263"/>
                    <wp:lineTo x="21604" y="18642"/>
                    <wp:lineTo x="21604" y="18010"/>
                    <wp:lineTo x="21604" y="3600"/>
                    <wp:lineTo x="21604" y="3602"/>
                    <wp:lineTo x="21604" y="3602"/>
                    <wp:lineTo x="21604" y="2970"/>
                    <wp:lineTo x="21550" y="2349"/>
                    <wp:lineTo x="21448" y="1801"/>
                    <wp:lineTo x="21346" y="1253"/>
                    <wp:lineTo x="21200" y="799"/>
                    <wp:lineTo x="21023" y="483"/>
                    <wp:lineTo x="20846" y="166"/>
                    <wp:lineTo x="20646" y="0"/>
                    <wp:lineTo x="20442" y="0"/>
                    <wp:lineTo x="1161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190.2pt;width:278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72"/>
          <w:szCs w:val="72"/>
        </w:rPr>
        <w:t xml:space="preserve">   </w:t>
      </w:r>
      <w:r>
        <w:rPr>
          <w:rFonts w:cs="Comic Sans MS" w:ascii="Comic Sans MS" w:hAnsi="Comic Sans MS"/>
          <w:b/>
          <w:sz w:val="72"/>
          <w:szCs w:val="72"/>
        </w:rPr>
        <w:t>Strength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21:01:00Z</dcterms:created>
  <dc:creator>Gunn</dc:creator>
  <dc:description/>
  <dc:language>en-US</dc:language>
  <cp:lastModifiedBy>Driver</cp:lastModifiedBy>
  <dcterms:modified xsi:type="dcterms:W3CDTF">2006-01-18T21:21:00Z</dcterms:modified>
  <cp:revision>2</cp:revision>
  <dc:subject/>
  <dc:title>Yellow Hat</dc:title>
</cp:coreProperties>
</file>